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2-Pager Abstract Template for NBDC Contributions to South Africa Forum</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 Authors</w:t>
      </w:r>
    </w:p>
    <w:p>
      <w:pPr>
        <w:pStyle w:val="Normal"/>
        <w:spacing w:lineRule="auto" w:line="240" w:before="0" w:after="240"/>
        <w:rPr/>
      </w:pPr>
      <w:r>
        <w:rPr>
          <w:rFonts w:eastAsia="Times New Roman" w:cs="Times New Roman" w:ascii="Times New Roman" w:hAnsi="Times New Roman"/>
          <w:sz w:val="24"/>
          <w:szCs w:val="24"/>
        </w:rPr>
        <w:br/>
        <w:t>Authors names: Alan Duncan, Beth Cullen, Katherine Snyder and Peter Ballantyne</w:t>
        <w:br/>
        <w:t>Project Number: N2</w:t>
        <w:br/>
        <w:t xml:space="preserve">E-mail address of lead author: </w:t>
      </w:r>
      <w:hyperlink r:id="rId2">
        <w:r>
          <w:rPr>
            <w:rStyle w:val="InternetLink"/>
            <w:rFonts w:eastAsia="Times New Roman" w:cs="Times New Roman" w:ascii="Times New Roman" w:hAnsi="Times New Roman"/>
            <w:color w:val="0000FF"/>
            <w:sz w:val="24"/>
            <w:szCs w:val="24"/>
            <w:u w:val="single"/>
          </w:rPr>
          <w:t>a.duncan@cgiar.org</w:t>
        </w:r>
      </w:hyperlink>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2. Forum session</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t>2. Core TWG: Learning to Innovate</w:t>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3. Title</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articipatory video as a means of capturing community perspectives on rainwater management</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x2-Pager_Abstract_Template_for_NBDC_Cont"/>
      <w:bookmarkEnd w:id="0"/>
      <w:r>
        <w:rPr>
          <w:rFonts w:eastAsia="Times New Roman" w:cs="Times New Roman" w:ascii="Times New Roman" w:hAnsi="Times New Roman"/>
          <w:b/>
          <w:bCs/>
          <w:sz w:val="36"/>
          <w:szCs w:val="36"/>
        </w:rPr>
        <w:t>4. Key message/highligh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t>Rainwater management interventions in Ethiopia have historically been implemented in top-down fashion without due regard to the needs, aspirations, constraints and livelihood realities faced by local farming communities. Participatory video through which local communities plan and shoot their own video accounts of the issues as they see them could help to bring local perspectives to the attention of decision makers.</w:t>
        <w:br/>
        <w:br/>
        <w:br/>
        <w:br/>
      </w:r>
      <w:r>
        <w:rPr>
          <w:rFonts w:eastAsia="Times New Roman" w:cs="Times New Roman" w:ascii="Times New Roman" w:hAnsi="Times New Roman"/>
          <w:b/>
          <w:bCs/>
          <w:i/>
          <w:iCs/>
          <w:sz w:val="24"/>
          <w:szCs w:val="24"/>
        </w:rPr>
        <w:t>Short abstrac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150 words) including:</w:t>
      </w:r>
      <w:r>
        <w:rPr>
          <w:rFonts w:eastAsia="Times New Roman" w:cs="Times New Roman" w:ascii="Times New Roman" w:hAnsi="Times New Roman"/>
          <w:sz w:val="24"/>
          <w:szCs w:val="24"/>
        </w:rPr>
        <w:br/>
        <w:br/>
        <w:t xml:space="preserve">Participatory video (PV) has been used in a range of contexts to empower communities to tell their stories. The passing of the camera to the community allows farmers to decide on their own story line around a particular issue. Participatory video can yield positive dividends through development of a community driven product </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 xml:space="preserve"> the finished film. However, experience shows that the process itself can empower communities and catalyse change at local level. In the NBDC projects we are using PV to capture baseline perspectives of local communities on the key challenges to rainwater management in our project sites. We hope to follow up with further PV exercises as the project progresses to see how perspectives change. We also plan to use PV as a way of connecting local communities to our local innovation platforms. We anticipate that the use of film will bring additional energy to such platforms and help to redress power imbalances between communities and decision makers at local level.</w:t>
        <w:br/>
        <w:br/>
      </w:r>
      <w:r>
        <w:rPr>
          <w:rFonts w:eastAsia="Times New Roman" w:cs="Times New Roman" w:ascii="Times New Roman" w:hAnsi="Times New Roman"/>
          <w:b/>
          <w:bCs/>
          <w:i/>
          <w:iCs/>
          <w:sz w:val="24"/>
          <w:szCs w:val="24"/>
        </w:rPr>
        <w:t>Add a visual representation (i.e. graph, chart or figure to highlight emerging results)</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185410" cy="3888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6" r="-4" b="-6"/>
                    <a:stretch>
                      <a:fillRect/>
                    </a:stretch>
                  </pic:blipFill>
                  <pic:spPr bwMode="auto">
                    <a:xfrm>
                      <a:off x="0" y="0"/>
                      <a:ext cx="5185410" cy="3888740"/>
                    </a:xfrm>
                    <a:prstGeom prst="rect">
                      <a:avLst/>
                    </a:prstGeom>
                  </pic:spPr>
                </pic:pic>
              </a:graphicData>
            </a:graphic>
          </wp:inline>
        </w:drawing>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i/>
          <w:iCs/>
          <w:sz w:val="24"/>
          <w:szCs w:val="24"/>
        </w:rPr>
        <w:t>Your preliminary highlights for the Forum capitalizing sessions</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Your message at local, regional and/or global lev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Participatory video can contribute to bridging the gulf between rainwater management issues from a community perspective and decision making at higher level.</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Your key target audience (researchers, practitioners, decision-maker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br/>
        <w:t>Researchers and development ag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uncan@cgiar.org"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44:00Z</dcterms:created>
  <dc:creator>PBallantyne</dc:creator>
  <dc:description/>
  <cp:keywords/>
  <dc:language>en-US</dc:language>
  <cp:lastModifiedBy>PBallantyne</cp:lastModifiedBy>
  <dcterms:modified xsi:type="dcterms:W3CDTF">2011-07-14T11:42:00Z</dcterms:modified>
  <cp:revision>3</cp:revision>
  <dc:subject/>
  <dc:title/>
</cp:coreProperties>
</file>